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9397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9545</wp:posOffset>
                </wp:positionH>
                <wp:positionV relativeFrom="paragraph">
                  <wp:posOffset>83185</wp:posOffset>
                </wp:positionV>
                <wp:extent cx="5115560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usatzinformationen zu Medien des Springer Gabler Verla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32.25pt;mso-wrap-distance-left:9.05pt;mso-wrap-distance-right:9.05pt;mso-wrap-distance-top:0pt;mso-wrap-distance-bottom:0pt;margin-top:6.55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Zusatzinformationen zu Medien des Springer Gabler Verla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s Checklistenbuch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wichtigsten Organisationshilfen für das Büromanage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2015 | 2. Aufl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en Kapitel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/>
        <w:tab/>
        <w:t>Muster für einen Aktenplan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1560"/>
        <w:gridCol w:w="2067"/>
        <w:gridCol w:w="2043"/>
        <w:gridCol w:w="1586"/>
      </w:tblGrid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berschrift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ummer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berschrift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itel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berschrift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aum/Schrank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berschrift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Vernichtung</w:t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hrpark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1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KW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1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W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1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W-Anhänger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1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- und Sozialwesen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2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älter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2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recht, Tarife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2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richtlinien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2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aub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2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ung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3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ung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3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disposition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4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ungssteuerung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5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weltschutz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4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orgung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4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ftverschmutzung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4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wasser 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4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e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5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/>
        <w:tab/>
        <w:t>Aktenplan nach alphabetischer Sortierung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1560"/>
        <w:gridCol w:w="2067"/>
        <w:gridCol w:w="1814"/>
        <w:gridCol w:w="1815"/>
      </w:tblGrid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ummer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itel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aum/Schrank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Vernichtung</w:t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wasser 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4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recht, Tarife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2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e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5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orgung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4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ung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3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ungssteuerung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5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hrpark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1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älter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2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KW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1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ftverschmutzung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4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disposition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4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- und Sozialwesen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2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W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1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W-Anhänger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1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ung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3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richtlinien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2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weltschutz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4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20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aub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/2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pTabLegend"/>
        <w:tabs>
          <w:tab w:val="clear" w:pos="708"/>
          <w:tab w:val="left" w:pos="113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p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pStandard"/>
        <w:rPr/>
      </w:pPr>
      <w:r>
        <w:rPr/>
      </w:r>
    </w:p>
    <w:p>
      <w:pPr>
        <w:pStyle w:val="SpStandard"/>
        <w:rPr/>
      </w:pPr>
      <w:r>
        <w:rPr/>
      </w:r>
    </w:p>
    <w:p>
      <w:pPr>
        <w:pStyle w:val="SpStandard"/>
        <w:rPr/>
      </w:pPr>
      <w:r>
        <w:rPr/>
      </w:r>
    </w:p>
    <w:p>
      <w:pPr>
        <w:pStyle w:val="SpStandard"/>
        <w:rPr/>
      </w:pPr>
      <w:r>
        <w:rPr/>
      </w:r>
    </w:p>
    <w:p>
      <w:pPr>
        <w:pStyle w:val="SpStandard"/>
        <w:rPr/>
      </w:pPr>
      <w:r>
        <w:rPr/>
      </w:r>
    </w:p>
    <w:p>
      <w:pPr>
        <w:pStyle w:val="SpStandard"/>
        <w:rPr/>
      </w:pPr>
      <w:r>
        <w:rPr/>
      </w:r>
    </w:p>
    <w:p>
      <w:pPr>
        <w:pStyle w:val="SpStandard"/>
        <w:rPr/>
      </w:pPr>
      <w:r>
        <w:rPr/>
      </w:r>
    </w:p>
    <w:p>
      <w:pPr>
        <w:pStyle w:val="SpStandard"/>
        <w:rPr/>
      </w:pPr>
      <w:r>
        <w:rPr/>
      </w:r>
    </w:p>
    <w:p>
      <w:pPr>
        <w:pStyle w:val="SpStandard"/>
        <w:rPr/>
      </w:pP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/>
        <w:tab/>
        <w:t>Variante eines Aktenplans – Teil I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1813"/>
        <w:gridCol w:w="1814"/>
        <w:gridCol w:w="1814"/>
        <w:gridCol w:w="1815"/>
      </w:tblGrid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Gruppe 0</w:t>
              <w:br/>
              <w:t>Geschäftsführung</w:t>
              <w:br/>
            </w:r>
          </w:p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000 – 099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Gruppe 1</w:t>
              <w:br/>
              <w:t>Anlagen</w:t>
              <w:br/>
            </w:r>
          </w:p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00 – 199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Gruppe 2</w:t>
              <w:br/>
              <w:t>Finanzen und Buchhaltung</w:t>
            </w:r>
          </w:p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0 – 299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Gruppe 3</w:t>
              <w:br/>
              <w:t>Personal- und Sozialwesen</w:t>
            </w:r>
          </w:p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00 – 399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: Gründung + Entwicklung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: Grundbesitz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: Bilanzen, </w:t>
              <w:br/>
              <w:t>Abschlüsse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: Arbeitsrecht, Tarife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: Besitzverhältnisse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: Gebäude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: Finanzierung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: Gesetzliche Aufwendungen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: Führung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: Betriebsgebäude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: Banken, Kasse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: freiwillige soziale Einrichtungen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: Tochter</w:t>
              <w:softHyphen/>
              <w:t>gesellschaften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0: Gesamtinstallation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: Steuern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: Personal</w:t>
              <w:softHyphen/>
              <w:t>beschaffung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: Beteiligungen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: Großanleger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: Buchhaltung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: Personalakte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: Geschäftsbriefe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: leer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: Betriebs</w:t>
              <w:softHyphen/>
              <w:t>wirtschaft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0: Lohn-, </w:t>
              <w:br/>
              <w:t>Gehaltsabrechnung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: Mitgliedschaften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: leer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: Stiftungen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: Personal</w:t>
              <w:softHyphen/>
              <w:t>verwaltung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: Firmengeschichte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: leer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: leer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: Personal</w:t>
              <w:softHyphen/>
              <w:t>verwaltung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: leer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: leer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: leer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: leer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: leer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: leer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0: Statistik, </w:t>
              <w:br/>
              <w:t>Finanzwesen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: leer</w:t>
            </w:r>
          </w:p>
        </w:tc>
      </w:tr>
    </w:tbl>
    <w:p>
      <w:pPr>
        <w:pStyle w:val="Normal"/>
        <w:spacing w:lineRule="auto" w:line="276" w:before="0" w:after="200"/>
        <w:rPr>
          <w:rStyle w:val="SpCharBold"/>
        </w:rPr>
      </w:pPr>
      <w:r>
        <w:rPr/>
      </w:r>
    </w:p>
    <w:p>
      <w:pPr>
        <w:pStyle w:val="Normal"/>
        <w:spacing w:lineRule="auto" w:line="276" w:before="0" w:after="200"/>
        <w:rPr>
          <w:rStyle w:val="SpCharBold"/>
        </w:rPr>
      </w:pPr>
      <w:r>
        <w:rPr/>
      </w:r>
    </w:p>
    <w:p>
      <w:pPr>
        <w:pStyle w:val="Normal"/>
        <w:spacing w:lineRule="auto" w:line="276" w:before="0" w:after="200"/>
        <w:rPr>
          <w:rStyle w:val="SpCharBold"/>
        </w:rPr>
      </w:pPr>
      <w:r>
        <w:rPr/>
      </w:r>
    </w:p>
    <w:p>
      <w:pPr>
        <w:pStyle w:val="Normal"/>
        <w:spacing w:lineRule="auto" w:line="276" w:before="0" w:after="200"/>
        <w:rPr>
          <w:rStyle w:val="SpCharBold"/>
        </w:rPr>
      </w:pPr>
      <w:r>
        <w:rPr/>
      </w:r>
    </w:p>
    <w:p>
      <w:pPr>
        <w:pStyle w:val="Normal"/>
        <w:spacing w:lineRule="auto" w:line="276" w:before="0" w:after="200"/>
        <w:rPr>
          <w:rStyle w:val="SpCharBold"/>
        </w:rPr>
      </w:pPr>
      <w:r>
        <w:rPr/>
      </w:r>
    </w:p>
    <w:p>
      <w:pPr>
        <w:pStyle w:val="Normal"/>
        <w:spacing w:lineRule="auto" w:line="276" w:before="0" w:after="200"/>
        <w:rPr>
          <w:rStyle w:val="SpCharBold"/>
        </w:rPr>
      </w:pPr>
      <w:r>
        <w:rPr/>
      </w:r>
    </w:p>
    <w:p>
      <w:pPr>
        <w:pStyle w:val="Normal"/>
        <w:spacing w:lineRule="auto" w:line="276" w:before="0" w:after="200"/>
        <w:rPr>
          <w:rStyle w:val="SpCharBold"/>
        </w:rPr>
      </w:pPr>
      <w:r>
        <w:rPr/>
      </w:r>
    </w:p>
    <w:p>
      <w:pPr>
        <w:pStyle w:val="Normal"/>
        <w:spacing w:lineRule="auto" w:line="276" w:before="0" w:after="200"/>
        <w:rPr>
          <w:rStyle w:val="SpCharBold"/>
        </w:rPr>
      </w:pPr>
      <w:r>
        <w:rPr/>
      </w:r>
    </w:p>
    <w:p>
      <w:pPr>
        <w:pStyle w:val="Normal"/>
        <w:spacing w:lineRule="auto" w:line="276" w:before="0" w:after="200"/>
        <w:rPr>
          <w:rStyle w:val="SpCharBold"/>
        </w:rPr>
      </w:pPr>
      <w:r>
        <w:rPr/>
      </w:r>
    </w:p>
    <w:p>
      <w:pPr>
        <w:pStyle w:val="Normal"/>
        <w:spacing w:lineRule="auto" w:line="276" w:before="0" w:after="200"/>
        <w:rPr>
          <w:rStyle w:val="SpCharBold"/>
        </w:rPr>
      </w:pPr>
      <w:r>
        <w:rPr/>
      </w:r>
    </w:p>
    <w:p>
      <w:pPr>
        <w:pStyle w:val="Normal"/>
        <w:spacing w:lineRule="auto" w:line="276" w:before="0" w:after="200"/>
        <w:rPr>
          <w:rStyle w:val="SpCharBold"/>
        </w:rPr>
      </w:pP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/>
        <w:tab/>
        <w:t>Variante eines Aktenplans – Teil II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1813"/>
        <w:gridCol w:w="1814"/>
        <w:gridCol w:w="1814"/>
        <w:gridCol w:w="1815"/>
      </w:tblGrid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Gruppe 4</w:t>
              <w:br/>
              <w:t>Einkauf</w:t>
            </w:r>
          </w:p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00 – 499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Gruppe 5</w:t>
              <w:br/>
              <w:t>Fertigung</w:t>
            </w:r>
          </w:p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00 – 599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Gruppe 6</w:t>
              <w:br/>
              <w:t>Vertrieb</w:t>
            </w:r>
          </w:p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00 – 699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Gruppe 7</w:t>
              <w:br/>
              <w:t>Privat-Sekretariat</w:t>
            </w:r>
          </w:p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00 – 700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: Disposition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: Planung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: Absatzpolitik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: Mitgliedschaften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: Lieferanten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: Fertigungs</w:t>
              <w:softHyphen/>
              <w:t>programm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: Verkaufs</w:t>
              <w:softHyphen/>
              <w:t>programm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: Kraftfahrzeuge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: Materialprüfung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: Fertigungsstellen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: Preisgestaltung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: Weiterbildung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: leer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: Investitionen, Fertigung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: Verkaufs</w:t>
              <w:softHyphen/>
              <w:t>organisation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: Organisations-Handbuch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: leer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: leer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: Kunden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0: Privater </w:t>
              <w:br/>
              <w:t>Schriftwechsel (Chef)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: leer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: Lagerverwaltung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: Versand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: Büromaterial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: leer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: Qualitätswesen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0: Werbung, </w:t>
              <w:br/>
              <w:t>Verkaufsförderung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: leer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: leer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: Unfallverhütung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670: Marktbeobachtung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: leer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: leer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: leer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: Export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: leer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: Statistik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: Fertigungs</w:t>
              <w:softHyphen/>
              <w:t>statistik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: Verkaufsstatistik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: leer</w:t>
            </w:r>
          </w:p>
        </w:tc>
      </w:tr>
    </w:tbl>
    <w:p>
      <w:pPr>
        <w:pStyle w:val="Normal"/>
        <w:spacing w:lineRule="auto" w:line="276" w:before="0" w:after="200"/>
        <w:rPr>
          <w:rStyle w:val="SpCharBold"/>
        </w:rPr>
      </w:pPr>
      <w:r>
        <w:br w:type="page"/>
      </w: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/>
        <w:tab/>
        <w:t>Kodierung der Ablage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1134"/>
        <w:gridCol w:w="6122"/>
      </w:tblGrid>
      <w:tr>
        <w:trPr/>
        <w:tc>
          <w:tcPr>
            <w:tcW w:w="113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Kodierung</w:t>
            </w:r>
          </w:p>
        </w:tc>
        <w:tc>
          <w:tcPr>
            <w:tcW w:w="61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Bedeutu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V</w:t>
            </w:r>
          </w:p>
        </w:tc>
        <w:tc>
          <w:tcPr>
            <w:tcW w:w="61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einem Monat vernichten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12</w:t>
            </w:r>
          </w:p>
        </w:tc>
        <w:tc>
          <w:tcPr>
            <w:tcW w:w="61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 zum Ablauf dieses Kalenderjahres abzulegen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2</w:t>
            </w:r>
          </w:p>
        </w:tc>
        <w:tc>
          <w:tcPr>
            <w:tcW w:w="61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 zum Ablauf dieses und des kommenden Jahres abzulegen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/12 </w:t>
            </w:r>
          </w:p>
        </w:tc>
        <w:tc>
          <w:tcPr>
            <w:tcW w:w="61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 zum Ablauf dieses und der nächsten sieben Jahre abzulegen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</w:t>
            </w:r>
          </w:p>
        </w:tc>
        <w:tc>
          <w:tcPr>
            <w:tcW w:w="61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 zum Abschluss des Projektes abzulegen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61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72305</wp:posOffset>
              </wp:positionH>
              <wp:positionV relativeFrom="paragraph">
                <wp:posOffset>276225</wp:posOffset>
              </wp:positionV>
              <wp:extent cx="1962150" cy="266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.75pt;mso-position-vertical-relative:text;margin-left:35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Springer Gabler Verlag |Wiesbaden 2015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03725</wp:posOffset>
              </wp:positionH>
              <wp:positionV relativeFrom="paragraph">
                <wp:posOffset>266700</wp:posOffset>
              </wp:positionV>
              <wp:extent cx="1962150" cy="266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pt;mso-position-vertical-relative:text;margin-left:34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Calibri" w:cs="Arial"/>
      <w:color w:val="auto"/>
      <w:sz w:val="20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StandardZchn">
    <w:name w:val="SpStandard Zchn"/>
    <w:qFormat/>
    <w:rPr>
      <w:rFonts w:ascii="Palatino Linotype" w:hAnsi="Palatino Linotype" w:eastAsia="Arial Unicode MS" w:cs="Times New Roman"/>
      <w:sz w:val="18"/>
    </w:rPr>
  </w:style>
  <w:style w:type="character" w:styleId="SpCharBold">
    <w:name w:val="SpCharBold"/>
    <w:qFormat/>
    <w:rPr>
      <w:b/>
      <w:color w:val="0000FF"/>
    </w:rPr>
  </w:style>
  <w:style w:type="character" w:styleId="SpTabLegendZchnZchn">
    <w:name w:val="SpTabLegend Zchn Zchn"/>
    <w:qFormat/>
    <w:rPr>
      <w:rFonts w:ascii="Trebuchet MS" w:hAnsi="Trebuchet MS" w:eastAsia="Arial Unicode MS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pStandard">
    <w:name w:val="SpStandard"/>
    <w:basedOn w:val="Normal"/>
    <w:qFormat/>
    <w:pPr>
      <w:widowControl w:val="false"/>
      <w:spacing w:lineRule="exact" w:line="240" w:before="0" w:after="170"/>
      <w:jc w:val="both"/>
    </w:pPr>
    <w:rPr>
      <w:rFonts w:ascii="Palatino Linotype" w:hAnsi="Palatino Linotype" w:eastAsia="Arial Unicode MS" w:cs="Times New Roman"/>
      <w:sz w:val="18"/>
      <w:szCs w:val="20"/>
      <w:lang w:val="en-US"/>
    </w:rPr>
  </w:style>
  <w:style w:type="paragraph" w:styleId="Tabellenberschrift">
    <w:name w:val="Tabellenüberschrift"/>
    <w:basedOn w:val="Normal"/>
    <w:qFormat/>
    <w:pPr>
      <w:tabs>
        <w:tab w:val="clear" w:pos="708"/>
        <w:tab w:val="left" w:pos="284" w:leader="none"/>
      </w:tabs>
      <w:spacing w:lineRule="exact" w:line="240" w:before="60" w:after="120"/>
    </w:pPr>
    <w:rPr>
      <w:rFonts w:ascii="Trebuchet MS" w:hAnsi="Trebuchet MS" w:eastAsia="Times New Roman" w:cs="Times New Roman"/>
      <w:b/>
      <w:sz w:val="16"/>
      <w:szCs w:val="20"/>
    </w:rPr>
  </w:style>
  <w:style w:type="paragraph" w:styleId="Tabellentext">
    <w:name w:val="Tabellentext"/>
    <w:basedOn w:val="Tabellenberschrift"/>
    <w:qFormat/>
    <w:pPr>
      <w:spacing w:before="60" w:after="60"/>
    </w:pPr>
    <w:rPr>
      <w:b w:val="false"/>
    </w:rPr>
  </w:style>
  <w:style w:type="paragraph" w:styleId="SpTabLegend">
    <w:name w:val="SpTabLegend"/>
    <w:basedOn w:val="Normal"/>
    <w:next w:val="SpStandard"/>
    <w:qFormat/>
    <w:pPr>
      <w:keepNext w:val="true"/>
      <w:keepLines/>
      <w:widowControl w:val="false"/>
      <w:pBdr>
        <w:top w:val="single" w:sz="4" w:space="3" w:color="0000FF"/>
      </w:pBdr>
      <w:spacing w:lineRule="exact" w:line="240" w:before="480" w:after="120"/>
      <w:ind w:left="1474" w:hanging="1474"/>
      <w:contextualSpacing/>
    </w:pPr>
    <w:rPr>
      <w:rFonts w:ascii="Trebuchet MS" w:hAnsi="Trebuchet MS" w:eastAsia="Arial Unicode MS" w:cs="Times New Roman"/>
      <w:sz w:val="18"/>
      <w:szCs w:val="20"/>
      <w:lang w:val="en-US"/>
    </w:rPr>
  </w:style>
  <w:style w:type="paragraph" w:styleId="Tabellenkopf">
    <w:name w:val="Tabellenkopf"/>
    <w:basedOn w:val="Tabellentext"/>
    <w:qFormat/>
    <w:pPr>
      <w:spacing w:before="6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8:00Z</dcterms:created>
  <dc:creator>lang10</dc:creator>
  <dc:description/>
  <cp:keywords/>
  <dc:language>en-US</dc:language>
  <cp:lastModifiedBy>wfm6</cp:lastModifiedBy>
  <cp:lastPrinted>2010-06-24T14:14:00Z</cp:lastPrinted>
  <dcterms:modified xsi:type="dcterms:W3CDTF">2015-05-06T12:29:00Z</dcterms:modified>
  <cp:revision>6</cp:revision>
  <dc:subject/>
  <dc:title/>
</cp:coreProperties>
</file>